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消防職員用被服等一式購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７月１１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令和　　年　　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55:00Z</dcterms:created>
  <dc:creator>企画財政課 契約管財係</dc:creator>
  <dc:description/>
  <cp:keywords/>
  <dc:language>en-US</dc:language>
  <cp:lastModifiedBy>広域 山武</cp:lastModifiedBy>
  <cp:lastPrinted>2020-05-27T14:53:00Z</cp:lastPrinted>
  <dcterms:modified xsi:type="dcterms:W3CDTF">2025-06-17T02:41:00Z</dcterms:modified>
  <cp:revision>6</cp:revision>
  <dc:subject/>
  <dc:title>入札約款（物品等）　　様式１～４</dc:title>
</cp:coreProperties>
</file>