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５月１４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除細動パッド及びＡＥＤパッド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  <w:t>年間予定数量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・除細動パッド（Ｐ－７２１）　９０個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・ＡＥＤパッド（Ｐ－７４０）　７０個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消防本部　総務課</cp:lastModifiedBy>
  <cp:lastPrinted>2020-05-27T14:53:00Z</cp:lastPrinted>
  <dcterms:modified xsi:type="dcterms:W3CDTF">2025-04-09T09:34:00Z</dcterms:modified>
  <cp:revision>7</cp:revision>
  <dc:subject/>
  <dc:title>入札約款（物品等）　　様式１～４</dc:title>
</cp:coreProperties>
</file>